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1570643700"/>
            <w:bookmarkStart w:id="2" w:name="__Fieldmark__12_1570643700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1570643700"/>
            <w:bookmarkStart w:id="4" w:name="__Fieldmark__13_1570643700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1570643700"/>
            <w:bookmarkStart w:id="6" w:name="__Fieldmark__14_1570643700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2021913080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636673298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18787514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